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</w:t>
      </w:r>
    </w:p>
    <w:p>
      <w:pPr>
        <w:pStyle w:val="Normal"/>
        <w:ind w:firstLine="540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закона Ульяновской области 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далее - законопроект) подготовлен в связи с принятием </w:t>
      </w:r>
      <w:r>
        <w:rPr>
          <w:sz w:val="28"/>
          <w:szCs w:val="28"/>
        </w:rPr>
        <w:t>Федерального закона № 357-ФЗ от 28 ноября 2015 «О внесении изменений в отдельные законодательные акты Российской Федерации», которым были внесены изменения в Федеральный закон от 24 июля 2008 года № 161-ФЗ «О содействии развитию жилищного строительства», направленные на уточнение полномочий органов местного самоуправления различных уровн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Федеральным законом от 24 июля 2008 года № 161-ФЗ «О содействии развитию жилищного строительства»  вносятся корреспондирующие изменения в Закон Ульяновской области от 4 февраля 2013 г. № 1-ЗО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далее –Закон 1-З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позволит привести терминологию Закона 1-ЗО в соответствие с федеральным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Законопроект подготовлен Департаментом правового и кадрового обеспечения Министерства строительства, ЖКК и транспорта Ульяновской области (консультант – Елисеева Е.В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Ульяновской области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ЖКК 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                                                          А.В.Бу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97" w:hanging="179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(2)"/>
    <w:basedOn w:val="Style14"/>
    <w:qFormat/>
    <w:rPr>
      <w:spacing w:val="10"/>
      <w:sz w:val="25"/>
      <w:szCs w:val="25"/>
      <w:lang w:bidi="ar-SA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75" w:after="75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2:00Z</dcterms:created>
  <dc:creator>Customer</dc:creator>
  <dc:description/>
  <cp:keywords/>
  <dc:language>en-US</dc:language>
  <cp:lastModifiedBy>jadnova</cp:lastModifiedBy>
  <cp:lastPrinted>2016-01-14T15:21:00Z</cp:lastPrinted>
  <dcterms:modified xsi:type="dcterms:W3CDTF">2016-02-17T07:22:00Z</dcterms:modified>
  <cp:revision>2</cp:revision>
  <dc:subject/>
  <dc:title>ПОЯСНИТЕЛЬНАЯ ЗАПИСКА</dc:title>
</cp:coreProperties>
</file>